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0157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7361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264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