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67253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033324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