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309421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08155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