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9932461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2557981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