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11734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1586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735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