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77084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3861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837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