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729713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3684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9879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