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5332085"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1643119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