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572669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890699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