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1695756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49023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99912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