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297310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614451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