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811756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2635958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