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585264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1513868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