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3877203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9844395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