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4891847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32032710"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