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42618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833725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