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51371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522892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