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58039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428517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