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8536031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7064266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