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528449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58614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