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39722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185898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