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67535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41241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