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800755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9149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1386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