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3809906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2718572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