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857448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3821977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