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05405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97015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