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0150232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233101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792248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