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6025262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786403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5791072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