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42124911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9157220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849095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