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11088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502072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