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58125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61990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