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43015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670570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