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885452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5163064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