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057919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4140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037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