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350459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4169672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