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115656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77917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