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5582345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56875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9310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