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695427648"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69407462"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5895100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