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30672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128444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