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513418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168818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