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87807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77709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