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6331563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08433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26284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