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7098700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70627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03571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