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859564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3088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6252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