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0902667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889203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295886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