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882990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8151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7221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