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9024435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07458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5176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