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07512266"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4805645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