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04201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991370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