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23824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361757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