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997238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4147694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