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65061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428670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