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71405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292784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