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438079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2392000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