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110502273"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559877775"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