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76807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90732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