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328945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692042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