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243166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537230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