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2871473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9380482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