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89157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08862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