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765859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1633848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