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2341199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7517706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